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 (weitere) Eingriffe des Menschen in Ökosyste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1 Treibhauseffek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2 saurer Reg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3 Ozonkill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4 Monokulturen / Intensive Landwirtschaf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bau einer Sorte, Begradigungen, Entwässerunge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Vorteile: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tragssteigerung, Rationalisierung der Arbeitsvorgänge, Kostenreduktion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achteil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Anfälligkei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Chemikalieneinsatz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Resistenzbildung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Verarmung an Nährstoffe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Düngung nöti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Verarmung an Vielfal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Instabilität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alitätsminderung des Bodens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6.5.5 Düngung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Durch Düngung ist eine Ertragssteigerung möglich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mallCaps/>
          <w:sz w:val="32"/>
          <w:szCs w:val="32"/>
        </w:rPr>
        <w:t>Liebig</w:t>
      </w:r>
      <w:r>
        <w:rPr>
          <w:rFonts w:cs="Arial" w:ascii="Arial" w:hAnsi="Arial"/>
          <w:sz w:val="32"/>
          <w:szCs w:val="32"/>
        </w:rPr>
        <w:t xml:space="preserve">sches Minimumgesetz)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türliche Düngung (Humus, Torf, Mist, Gülle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ündüngung (Untermischung grüner Pflanzen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unstdünger / Mineraldünger (NH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,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, N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>, PO</w:t>
      </w:r>
      <w:r>
        <w:rPr>
          <w:rFonts w:cs="Arial" w:ascii="Arial" w:hAnsi="Arial"/>
          <w:sz w:val="32"/>
          <w:szCs w:val="32"/>
          <w:vertAlign w:val="subscript"/>
        </w:rPr>
        <w:t>4</w:t>
      </w:r>
      <w:r>
        <w:rPr>
          <w:rFonts w:cs="Arial" w:ascii="Arial" w:hAnsi="Arial"/>
          <w:sz w:val="32"/>
          <w:szCs w:val="32"/>
          <w:vertAlign w:val="superscript"/>
        </w:rPr>
        <w:t>3─</w:t>
      </w:r>
      <w:r>
        <w:rPr>
          <w:rFonts w:cs="Arial" w:ascii="Arial" w:hAnsi="Arial"/>
          <w:sz w:val="32"/>
          <w:szCs w:val="32"/>
        </w:rPr>
        <w:t>-Salze)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Vorteile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schnell bioverfügba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individuell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32"/>
          <w:szCs w:val="32"/>
          <w:u w:val="single"/>
        </w:rPr>
        <w:t>Nachteile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Produktion extrem Energieaufwendig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leicht auswaschbar (und damit teilweise toxisch, v.a. NO</w:t>
      </w:r>
      <w:r>
        <w:rPr>
          <w:rFonts w:cs="Arial" w:ascii="Arial" w:hAnsi="Arial"/>
          <w:sz w:val="32"/>
          <w:szCs w:val="32"/>
          <w:vertAlign w:val="subscript"/>
        </w:rPr>
        <w:t>3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6 biologischer/ökologischer Landba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ucht Umweltbelastung zu Minimiere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ringe organische Düngu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Keine chem. Schädlingsbekämpfungsmittel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biol. und bioche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ine Antibiotik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ine Masthilfen, Hormone, etc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chhaltigkeitsprinzip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u: akzeptable Arbeitsbedingungen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7 Schädlingsbekämpfu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7.1 Physikalische Schädlingsbekämpfu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7.2 Chemische Schädlingsbekämpfung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 unterscheidet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bizide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ungizide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ktizide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achteile: </w:t>
      </w:r>
    </w:p>
    <w:p>
      <w:pPr>
        <w:pStyle w:val="Listenabsatz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lterra 3, wenn Gift unspezifisch</w:t>
      </w:r>
    </w:p>
    <w:p>
      <w:pPr>
        <w:pStyle w:val="Listenabsatz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istenzbildung</w:t>
      </w:r>
    </w:p>
    <w:p>
      <w:pPr>
        <w:pStyle w:val="Listenabsatz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reicherung in der Nahrungskette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7.3 Biologische Schädlingsbekämpfu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kroorganismen, Krankheitserreger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ril-Männchen-Methode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eromonfallen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netische Verfahre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5.7.4 Integrierter Pflanzenschut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„</w:t>
      </w:r>
      <w:r>
        <w:rPr>
          <w:rFonts w:cs="Arial" w:ascii="Arial" w:hAnsi="Arial"/>
          <w:sz w:val="32"/>
          <w:szCs w:val="32"/>
        </w:rPr>
        <w:t>Sinnvolle“ Kombination. Letztlich überwiegen hier jedoch m. E. ökonomische Interesse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8:37:00Z</dcterms:created>
  <dc:creator>tl</dc:creator>
  <dc:description/>
  <cp:keywords/>
  <dc:language>en-US</dc:language>
  <cp:lastModifiedBy>tl</cp:lastModifiedBy>
  <dcterms:modified xsi:type="dcterms:W3CDTF">2008-07-07T19:21:00Z</dcterms:modified>
  <cp:revision>2</cp:revision>
  <dc:subject/>
  <dc:title/>
</cp:coreProperties>
</file>